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Árajánlat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</w:rPr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  <w:t>Gyöngyös, Felsőhíd utcai-Halastó utcai ingatlanokat ellátó kisnyomású gázelosztó vezeték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PE100/G, SDR11__________Ft/m * 115 m</w:t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110/90 PE elektrofitting karmantyú      __________Ft/db * 1 db</w:t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PE100/G, SDR11__________Ft/m * 37 m</w:t>
        <w:tab/>
        <w:t>________________Ft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90/D32 nyeregidom__ ____Ft/db * 10 db</w:t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32:00Z</dcterms:created>
  <dc:creator>Bercsényi Tibor</dc:creator>
  <dc:description/>
  <cp:keywords/>
  <dc:language>en-US</dc:language>
  <cp:lastModifiedBy>Vitai Mihály</cp:lastModifiedBy>
  <cp:lastPrinted>2016-04-27T10:26:00Z</cp:lastPrinted>
  <dcterms:modified xsi:type="dcterms:W3CDTF">2018-06-12T06:46:00Z</dcterms:modified>
  <cp:revision>5</cp:revision>
  <dc:subject/>
  <dc:title>ÁRAJÁNLAT</dc:title>
</cp:coreProperties>
</file>