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Solymár, Akácfa u. 2 ingatlan gázellátás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100/G SDR11__________Ft/m * 240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100/G SDR11__________Ft/db * 2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8-09T10:17:00Z</dcterms:modified>
  <cp:revision>46</cp:revision>
  <dc:subject/>
  <dc:title>ÁRAJÁNLAT</dc:title>
</cp:coreProperties>
</file>