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Hajdúböszörmény, Orbán Balázs út 10db ingatlan gázellátás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100/G SDR11__________Ft/m * 280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100/G SDR11__________Ft/db * 10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7-20T07:32:00Z</dcterms:modified>
  <cp:revision>45</cp:revision>
  <dc:subject/>
  <dc:title>ÁRAJÁNLAT</dc:title>
</cp:coreProperties>
</file>