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Kismaros, Öregszőlő u. hrsz.: 8439 ingatlan gázellátása céljából létesítendő középnyomású gázelosztó vezeték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80/G SDR11__________Ft/m * 255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80/G SDR11__________Ft/db * 1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8-09T10:26:00Z</dcterms:modified>
  <cp:revision>46</cp:revision>
  <dc:subject/>
  <dc:title>ÁRAJÁNLAT</dc:title>
</cp:coreProperties>
</file>